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8"/>
        </w:rPr>
        <w:t>FOS II – Student Chem Sheet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>Name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62230</wp:posOffset>
            </wp:positionV>
            <wp:extent cx="9029700" cy="6113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36" r="-9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0"/>
        <w:gridCol w:w="1980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  <w:t>Activity Series of Metals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Least Active                Most Active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Symbol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Lith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Li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Potass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Calc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Ca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Sod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Na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Magnes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Mg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Alumin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Al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Zi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Z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Ir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F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S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Le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Pb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(Hydroge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(H)*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Copp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Cu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Merc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Hg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>Sil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rPr>
                <w:sz w:val="36"/>
              </w:rPr>
            </w:pPr>
            <w:r>
              <w:rPr>
                <w:rFonts w:cs="Tahoma" w:ascii="Tahoma" w:hAnsi="Tahoma"/>
                <w:sz w:val="36"/>
              </w:rPr>
              <w:tab/>
              <w:t>Au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G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  <w:tab w:val="right" w:pos="1764" w:leader="none"/>
              </w:tabs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Ag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Metals from Li to Na will replace H from acids &amp; water, from Mg to Pb they will replace H from acids on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080"/>
        <w:gridCol w:w="1207"/>
        <w:gridCol w:w="2669"/>
        <w:gridCol w:w="1207"/>
        <w:gridCol w:w="1588"/>
      </w:tblGrid>
      <w:tr>
        <w:trPr>
          <w:trHeight w:val="400" w:hRule="atLeast"/>
        </w:trPr>
        <w:tc>
          <w:tcPr>
            <w:tcW w:w="10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20"/>
              </w:rPr>
            </w:pPr>
            <w:r>
              <w:rPr>
                <w:rFonts w:cs="Tahoma" w:ascii="Tahoma" w:hAnsi="Tahoma"/>
                <w:b/>
                <w:sz w:val="32"/>
                <w:szCs w:val="20"/>
              </w:rPr>
              <w:t>Common Polyatomic Ions</w:t>
            </w:r>
          </w:p>
        </w:tc>
      </w:tr>
      <w:tr>
        <w:trPr>
          <w:trHeight w:val="320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1- Charge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2- Charg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3- Charge</w:t>
            </w:r>
          </w:p>
        </w:tc>
      </w:tr>
      <w:tr>
        <w:trPr>
          <w:trHeight w:val="32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Formula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Nam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Formula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Nam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Formula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Name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</w:rPr>
              <w:t>PO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hydrogen phosph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PO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2-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ydrogen phosp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3-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hosphite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</w:rPr>
              <w:t>H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</w:rPr>
              <w:t>0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cet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</w:rPr>
              <w:t>O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2-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Oxal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3-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hospate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SO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ydrogen sulfi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O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2-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ulfi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SO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ydrogen sulf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O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2-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ulfat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1+ Charge</w:t>
            </w:r>
          </w:p>
        </w:tc>
      </w:tr>
      <w:tr>
        <w:trPr>
          <w:trHeight w:val="32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CO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ydrogen carbon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O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2-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arbon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Formula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Name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O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itri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rO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2-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hrom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H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+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mmonium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O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itr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r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</w:rPr>
              <w:t>O</w:t>
            </w:r>
            <w:r>
              <w:rPr>
                <w:rFonts w:cs="Tahoma" w:ascii="Tahoma" w:hAnsi="Tahoma"/>
                <w:szCs w:val="20"/>
                <w:vertAlign w:val="subscript"/>
              </w:rPr>
              <w:t>7</w:t>
            </w:r>
            <w:r>
              <w:rPr>
                <w:rFonts w:cs="Tahoma" w:ascii="Tahoma" w:hAnsi="Tahoma"/>
                <w:szCs w:val="20"/>
                <w:vertAlign w:val="superscript"/>
              </w:rPr>
              <w:t>2-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chrom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N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yanid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iO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2-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ilic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OH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ydroxid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n0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ermagnan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lO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ypochlori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lO</w:t>
            </w:r>
            <w:r>
              <w:rPr>
                <w:rFonts w:cs="Tahoma" w:ascii="Tahoma" w:hAnsi="Tahoma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hlori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lO</w:t>
            </w:r>
            <w:r>
              <w:rPr>
                <w:rFonts w:cs="Tahoma" w:ascii="Tahoma" w:hAnsi="Tahoma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hlorate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lO</w:t>
            </w:r>
            <w:r>
              <w:rPr>
                <w:rFonts w:cs="Tahoma" w:ascii="Tahoma" w:hAnsi="Tahoma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erchlorate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30:00Z</dcterms:created>
  <dc:creator>soe</dc:creator>
  <dc:description/>
  <cp:keywords/>
  <dc:language>en-US</dc:language>
  <cp:lastModifiedBy>soe</cp:lastModifiedBy>
  <cp:lastPrinted>2009-05-20T08:52:00Z</cp:lastPrinted>
  <dcterms:modified xsi:type="dcterms:W3CDTF">2009-05-20T12:52:00Z</dcterms:modified>
  <cp:revision>7</cp:revision>
  <dc:subject/>
  <dc:title/>
</cp:coreProperties>
</file>